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2910340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3756662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2961593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4672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6583109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111613004"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1640872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